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4611"/>
        <w:gridCol w:w="2865"/>
        <w:gridCol w:w="2732"/>
      </w:tblGrid>
      <w:tr>
        <w:trPr/>
        <w:tc>
          <w:tcPr>
            <w:tcW w:w="39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52550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61" r="-2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43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15035" cy="885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25830" cy="755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9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45465" cy="569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18" r="-1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5400" cy="95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33425" cy="742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48" r="-4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7200" cy="457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2630" cy="1001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19125" cy="1104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" t="-33" r="-5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8750" cy="95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1850" cy="2270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4" r="-3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0:46:00Z</dcterms:created>
  <dc:creator>1</dc:creator>
  <dc:description/>
  <dc:language>en-US</dc:language>
  <cp:lastModifiedBy>1</cp:lastModifiedBy>
  <dcterms:modified xsi:type="dcterms:W3CDTF">2006-01-25T19:14:00Z</dcterms:modified>
  <cp:revision>6</cp:revision>
  <dc:subject/>
  <dc:title/>
</cp:coreProperties>
</file>